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b/>
        </w:rPr>
        <w:t>งานวิจัยในชั้นเรีย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/>
        <w:t>เรื่อ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พัฒนาการทางสังคม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ปลูกฝังค่านิยม   และความรับผิดชอบ</w:t>
      </w:r>
    </w:p>
    <w:p>
      <w:pPr>
        <w:pStyle w:val="Heading1"/>
        <w:rPr/>
      </w:pPr>
      <w:r>
        <w:rPr/>
        <w:t>ผู้วิจัย</w:t>
      </w:r>
    </w:p>
    <w:p>
      <w:pPr>
        <w:pStyle w:val="Heading2"/>
        <w:rPr/>
      </w:pPr>
      <w:r>
        <w:rPr/>
        <w:t>ครู ละเอียด    ลาภเวที</w:t>
      </w:r>
    </w:p>
    <w:p>
      <w:pPr>
        <w:pStyle w:val="Heading2"/>
        <w:rPr/>
      </w:pPr>
      <w:r>
        <w:rPr/>
        <w:t>ครู จินดาภรณ์   อุปการ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กลุ่มสาระการเรียนรู้  วิชาจริยศึกษา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 xml:space="preserve">ชั้นประถมศึกษาปีที่  </w:t>
      </w:r>
      <w:r>
        <w:rPr>
          <w:b/>
          <w:sz w:val="44"/>
        </w:rPr>
        <w:t xml:space="preserve">6  </w:t>
      </w:r>
      <w:r>
        <w:rPr>
          <w:b/>
          <w:b/>
          <w:sz w:val="44"/>
          <w:sz w:val="44"/>
        </w:rPr>
        <w:t xml:space="preserve">ภาคเรียนที่  </w:t>
      </w:r>
      <w:r>
        <w:rPr>
          <w:b/>
          <w:sz w:val="44"/>
        </w:rPr>
        <w:t xml:space="preserve">1  </w:t>
      </w:r>
      <w:r>
        <w:rPr>
          <w:b/>
          <w:b/>
          <w:sz w:val="44"/>
          <w:sz w:val="44"/>
        </w:rPr>
        <w:t xml:space="preserve">ปีการศึกษา  </w:t>
      </w:r>
      <w:r>
        <w:rPr>
          <w:b/>
          <w:sz w:val="44"/>
        </w:rPr>
        <w:t>2546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โดยได้รับความเห็นชอบจาก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…………………………………</w:t>
      </w:r>
      <w:r>
        <w:rPr>
          <w:b/>
          <w:sz w:val="48"/>
        </w:rPr>
        <w:t xml:space="preserve">.  </w:t>
      </w:r>
      <w:r>
        <w:rPr>
          <w:b/>
          <w:b/>
          <w:sz w:val="48"/>
          <w:sz w:val="48"/>
        </w:rPr>
        <w:t>ประธาน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(  </w:t>
      </w:r>
      <w:r>
        <w:rPr>
          <w:b/>
          <w:b/>
          <w:sz w:val="44"/>
          <w:sz w:val="44"/>
        </w:rPr>
        <w:t xml:space="preserve">ภราดาจักรกรี       อินธิเสน  </w:t>
      </w:r>
      <w:r>
        <w:rPr>
          <w:b/>
          <w:sz w:val="44"/>
        </w:rPr>
        <w:t>)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4"/>
        <w:rPr/>
      </w:pPr>
      <w:r>
        <w:rPr/>
        <w:t>เค้าโครงงานวิจัยในชั้นเรีย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ชื่อผู้วิจัย </w:t>
      </w:r>
      <w:r>
        <w:rPr>
          <w:sz w:val="32"/>
          <w:sz w:val="32"/>
        </w:rPr>
        <w:t xml:space="preserve">      ครู ละเอียด   ลาภเวที   และ ครู  จินดาภรณ์   อุปการ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ชื่อเรื่อง        </w:t>
      </w:r>
      <w:r>
        <w:rPr>
          <w:sz w:val="32"/>
          <w:sz w:val="32"/>
        </w:rPr>
        <w:t>การจัดทำวิจัยด้านพัฒนาการทางสังคมปลูกฝังค่านิยมและความรับผิดชอ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b w:val="false"/>
          <w:b w:val="false"/>
        </w:rPr>
      </w:pPr>
      <w:r>
        <w:rPr/>
        <w:t>สภาพปัญหา</w:t>
      </w:r>
    </w:p>
    <w:p>
      <w:pPr>
        <w:pStyle w:val="TextBody"/>
        <w:rPr/>
      </w:pPr>
      <w:r>
        <w:rPr/>
        <w:tab/>
        <w:t xml:space="preserve">  </w:t>
      </w:r>
      <w:r>
        <w:rPr/>
        <w:t xml:space="preserve">จากการที่กลุ่มข้าพเจ้าได้รับมอบหมายให้เป็นครูประจำชั้นและครูผู้สอนในระดับชั้น ป </w:t>
      </w:r>
      <w:r>
        <w:rPr/>
        <w:t xml:space="preserve">. 6 </w:t>
      </w:r>
      <w:r>
        <w:rPr/>
        <w:t xml:space="preserve">ได้พบปัญหาว่า  นักเรียนชั้น ป </w:t>
      </w:r>
      <w:r>
        <w:rPr/>
        <w:t xml:space="preserve">.6 / 3  </w:t>
      </w:r>
      <w:r>
        <w:rPr/>
        <w:t>มีวุฒิภาวะทางอารมณ์ที่ค่อนข้างเอาแต่ใจ  ใช้อารมณ์เป็นเครื่องตัดสินปัญหา  ต้องการเป็นจุดเด่นของเพื่อน  ไม่สนใจฟังครู  และไม่ให้ความร่วมมือในกลุ่มเพื่อน  เป็นที่มาให้ห้องเรียนขาดความเป็นระเบียบ  ขาดการอยู่ร่วมกันอย่างเป็นสุข  ซึ่งเป็นผลต่อการอยู่ร่วมกันในสังคมภายหน้า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ดังนั้นจึงมีความจำเป็นอย่างยิ่งที่จะปลูกฝังค่านิยมพื้นฐานของสังคม  คือการช่วยเหลือซึ่งกันและกัน ซึ่งทางศาสนากำหนดเป็นหลักธรรมในการครองต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ผลที่คาดหวัง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อบรมให้นักเรียนมีน้ำใจ  แบ่งปันให้ผู้อื่น  อันเป็นผลให้อยู่กันอย่างเป็นสุข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ฝึกฝนทักษะนักเรียนเป็นผู้มีความรับผิดชอบ  และมีเจตคติ ต่อสังค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จุดประสงค์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เพื่อปลูกฝังค่านิยมในการอยู่ร่วมกันในสังคม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เพื่อส่งเสริมลักษณะนิสัยให้เป็นผู้ที่มีความรับผิดชอบต่อหน้าที่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>ระยะเวลาในการดำเนินงาน</w:t>
      </w:r>
      <w:r>
        <w:rPr>
          <w:sz w:val="32"/>
          <w:sz w:val="32"/>
        </w:rPr>
        <w:t xml:space="preserve">   </w:t>
      </w:r>
      <w:r>
        <w:rPr>
          <w:sz w:val="32"/>
        </w:rPr>
        <w:t xml:space="preserve">1  </w:t>
      </w:r>
      <w:r>
        <w:rPr>
          <w:sz w:val="32"/>
          <w:sz w:val="32"/>
        </w:rPr>
        <w:t>ภาคเรีย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การดำเนินการ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ดำเนินการสอนตามปกติในห้องเรียน  แต่เพิ่มการให้คำแนะนำกับนักเรียนเกี่ยวกับการปฏิบัติตน  เมื่ออยู่ในสังคม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แลกเปลี่ยนความคิดในเรื่องของการปฏิบัติตนไม่ถูกต้องและถูกต้อง  ตามระเบียบของสังคม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ทดสอบนักเรียนในการตัดสินใจใช้เหตุผล  ตามใบกิจกรรม  “ ชอบใครมากที่สุด “ เพื่อนำผลมาประเมินพฤติกรรมของนักเรียน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 xml:space="preserve">จัดกิจกรรมการพัฒนาผู้เรียน ตามกิจกรรมที่ </w:t>
      </w:r>
      <w:r>
        <w:rPr>
          <w:sz w:val="32"/>
        </w:rPr>
        <w:t xml:space="preserve">1 “ </w:t>
      </w:r>
      <w:r>
        <w:rPr>
          <w:sz w:val="32"/>
          <w:sz w:val="32"/>
        </w:rPr>
        <w:t>ประเมินพฤติกรรมการช่วยเหลือผู้อื่น “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 xml:space="preserve">จัดกิจกรรมพัฒนาผู้เรียน  ตามกิจกรรมที่ </w:t>
      </w:r>
      <w:r>
        <w:rPr>
          <w:sz w:val="32"/>
        </w:rPr>
        <w:t xml:space="preserve">2  </w:t>
      </w:r>
      <w:r>
        <w:rPr>
          <w:sz w:val="32"/>
          <w:sz w:val="32"/>
        </w:rPr>
        <w:t>ตรวจสอบผลของพฤติกรรม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 xml:space="preserve">ฝึกให้ผู้เรียน  รู้จักวางแผนปฏิบัติงาน  ตามกิจกรมที่ </w:t>
      </w:r>
      <w:r>
        <w:rPr>
          <w:sz w:val="32"/>
        </w:rPr>
        <w:t>3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 xml:space="preserve">ประเมินผลการพัฒนาตนเอง  ตามกิจกรรมที่ </w:t>
      </w:r>
      <w:r>
        <w:rPr>
          <w:sz w:val="32"/>
        </w:rPr>
        <w:t>4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ทำการประเมินเพื่อตรวจสอบ  การปฏิบัติตนของนักเรียน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สรุปผลการจัดทำวิจัย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ชื่อเรื่องวิจัย  </w:t>
      </w:r>
      <w:r>
        <w:rPr>
          <w:sz w:val="32"/>
          <w:sz w:val="32"/>
        </w:rPr>
        <w:t xml:space="preserve">  การจัดทำวิจัยด้านการพัฒนาการทางสังคม  ปลูกฝังค่านิยม  และความรับผิดชอบ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Heading6"/>
        <w:ind w:left="0" w:hanging="0"/>
        <w:rPr>
          <w:b/>
          <w:b/>
        </w:rPr>
      </w:pPr>
      <w:r>
        <w:rPr>
          <w:b/>
          <w:b/>
        </w:rPr>
        <w:t>ความสำคัญและที่มา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พื้นฐานประชาธิปไตย  เป็นส่วนสำคัญอย่างยิ่งต่อการพัฒนาสังคมไทยให้ทันสมัย  และอยู่ในสังคมโลกอย่างภูมิใจ  การปลูกฝังค่านิยมประชาธิปไตย  การอยู่ร่วมกันในสังคมอย่างไม่เห็นแก่ตัว  มีความสำคัญในด้านการศึกษามากกว่าด้านอื่น ๆ ความรู้ ความคิดในสังคมใหม่ย่อมสามารถพัมนาได้โดยอาสัยการเรียนรู้ด้วยเทคโนโลยีใหม่ ๆ คอมพิวเตอร์  บทเรียนด้วยตนเองซึ่งทางโรงเรียนต้องลดบทบาทลง  แต่ในทางเดียวกัน  โรงเรียนก็เป็นสถานที่เดี่ยวที่ผู้เรียนอยู่พร้อมกัน จึงควรทำให้การอยู่ร่วมกันของผู้เรียนเกิดประโยชน์ต่อการพัฒนาพื้นฐานทางสังคมให้มากที่สุด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ค่านิยมพื้นฐานประการหนึ่งของสังคม  คือการช่วยเหลือซึ่งกันและกันในทางศาสนาก็กำหนดให้เป็นหลักธรรมในการครองตน  ให้บุคคลมีเมตตา  กรุณา  มีความอดทน  อดกลั้น  การช่วยเหลือผู้อื่นจึงนับเป็นพื้นฐานในการเข้าสังคมบุคคลที่มีจิตใจที่จะช่วยเหลือผู้อื่นเสมอ จึงเป็นที่ยอมรับของสังคม  อย่างไรก็ตามการช่วยเหลือที่เกินฐานะของตนก็อาจทำให้เกิดผลเสียแก่ตนเองได้  การปลูกฝังค่านิยมที่ถูกต้องผ่านการประเมิน มีเหตุผลที่เหมาะสมจึงจำเป็นอย่างยิ่งในการพัฒนาผู้เรียน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จากประสบการณ์ที่มองเห็นในปัจจุบันมักพบว่าคุณภาพของผู้เรียนส่วนมากจะมุ่งเน้นการศึกษาที่แข่งขัน  และประชาชนส่วนมากมองเห็นภาพว่า  ยิ่งเรียนสูงยิ่งเห็นแก่ตัว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ด้วยความมุ่งหวังดังกล่าว  กลุ่มของข้าพเจ้าจึงเห็นว่าการพัฒนาผู้เรียนด้านการเข้าสังคม  ต้องมีความรู้สึกที่ดีต่อสังคม  จึงเริ่มการสอนด้วยการประเมินการทำกิจกรรมต่อ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Heading7"/>
        <w:ind w:left="0" w:hanging="0"/>
        <w:rPr/>
      </w:pPr>
      <w:r>
        <w:rPr/>
        <w:t>จุดมุ่งหมาย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 xml:space="preserve">1.  </w:t>
      </w:r>
      <w:r>
        <w:rPr>
          <w:sz w:val="32"/>
          <w:sz w:val="32"/>
        </w:rPr>
        <w:t>เพื่อปลุกฝังค่านิยมการอยู่ร่วมกันในสังคม</w:t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 xml:space="preserve">2.  </w:t>
      </w:r>
      <w:r>
        <w:rPr>
          <w:sz w:val="32"/>
          <w:sz w:val="32"/>
        </w:rPr>
        <w:t>เพื่อส่งเสริมลักษณะนิสัยให้เป็นผู้ที่มีความรับผิดชอ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ตัวแปรที่ศึกษา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อบรมสั่งสอนผู้เรียนสอดแทรกไปกับเนื้อหาวิชาที่เรียน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แนะนำวิธีการปฏิบัติตนเมื่ออยู่ในสังคม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ทำการประเมินผลตามแบบกิจกรรมที่สร้างขึ้นให้สอดคล้องเหมาะสมกับผุ้เรีย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ขอบเขตของการวิจัย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การปลูกฝังค่านิยมพื้นฐานเป็นสิ่งสำคัญอย่างยิ่งในการอยู่ร่วมกันในสังคมยุคปัจจุบัน</w:t>
      </w:r>
    </w:p>
    <w:p>
      <w:pPr>
        <w:pStyle w:val="Heading5"/>
        <w:rPr/>
      </w:pPr>
      <w:r>
        <w:rPr/>
        <w:t>วิธีการดำเนินการวิจัย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กลุ่มของข้าพเจ้าได้ดำเนินการสอนนักเรียนระดับชั้นประถมศึกษาปีที่ </w:t>
      </w:r>
      <w:r>
        <w:rPr>
          <w:sz w:val="32"/>
        </w:rPr>
        <w:t xml:space="preserve">6  </w:t>
      </w:r>
      <w:r>
        <w:rPr>
          <w:sz w:val="32"/>
          <w:sz w:val="32"/>
        </w:rPr>
        <w:t>แล้วได้พบปัญหาของเด็กชาย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ฤทธิพร  ฟูเฟื่อง  ว่าเป็นนักเรียนที่มีปัญหาทางอารมณ์ และค่อนข้างเอาแต่ใจเป็นอย่างมาก  มักใช้อารมณ์เป็นเครื่องตัดสินปัญหา  และทำตัวให้เป็นจุดเด่นของเพื่อนทำให้เกิดความรำคาญต่อเพื่อน ๆ และคุณครู  จึงได้ทำการวิจัยเชิงทดลองกับผู้เรียน  และแก้ปัญหา ดังนี้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>สนทนา  ซักถาม  สภาพความเป็นอยู่ภายในครอบครัว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>สอดแทรก  จริยธรรมควบคู่ไปกับการสอนในรายวิชาภาษาไทย และวิชา สังคมศึกษา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>แลกเปลี่ยนความคิดเห็น  ตรวจสอบตนเองอย่างมีเหตุผล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 xml:space="preserve">ทดสอบผู้เรียนตามใบกิจกรรม  ชอบใครมากที่สุด  หลังจากที่ได้ทำการปฏิบัติในข้อ </w:t>
      </w:r>
      <w:r>
        <w:rPr>
          <w:sz w:val="32"/>
        </w:rPr>
        <w:t>1 – 3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 xml:space="preserve">ทอสอบกิจกรรมพัฒนาผู้เรียนเพื่อเป็นแนวทางในการปฏิบัติตน ตามใบกิจกรรมที่  </w:t>
      </w:r>
      <w:r>
        <w:rPr>
          <w:sz w:val="32"/>
        </w:rPr>
        <w:t xml:space="preserve">1  </w:t>
      </w:r>
      <w:r>
        <w:rPr>
          <w:sz w:val="32"/>
          <w:sz w:val="32"/>
        </w:rPr>
        <w:t>ประเมินผล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 xml:space="preserve">ทดสอบผู้เรียนตามใบกิจกรรมที่  </w:t>
      </w:r>
      <w:r>
        <w:rPr>
          <w:sz w:val="32"/>
        </w:rPr>
        <w:t xml:space="preserve">2  </w:t>
      </w:r>
      <w:r>
        <w:rPr>
          <w:sz w:val="32"/>
          <w:sz w:val="32"/>
        </w:rPr>
        <w:t>บักทึกผล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 xml:space="preserve">ฝึกให้ผู้เรียน  รู้จักวางแผนปฏิบัติงานตามใบกิจกรรมที่ </w:t>
      </w:r>
      <w:r>
        <w:rPr>
          <w:sz w:val="32"/>
        </w:rPr>
        <w:t>3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  <w:sz w:val="32"/>
        </w:rPr>
        <w:t>ประเมินผลการพัฒนาตนเอ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เครื่องมือที่ใช้ในการวิจัย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แบบใบงานกิจกรรมพัฒนาผู้เรียนที่กำหน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สรุปผลการวิจัย</w:t>
      </w:r>
    </w:p>
    <w:p>
      <w:pPr>
        <w:pStyle w:val="Normal"/>
        <w:rPr/>
      </w:pPr>
      <w:r>
        <w:rPr>
          <w:sz w:val="32"/>
        </w:rPr>
        <w:tab/>
      </w:r>
      <w:r>
        <w:rPr>
          <w:b/>
          <w:b/>
          <w:sz w:val="32"/>
          <w:sz w:val="32"/>
        </w:rPr>
        <w:t xml:space="preserve">นักเรียน </w:t>
      </w:r>
      <w:r>
        <w:rPr>
          <w:sz w:val="32"/>
          <w:sz w:val="32"/>
        </w:rPr>
        <w:t xml:space="preserve"> </w:t>
      </w:r>
      <w:r>
        <w:rPr>
          <w:sz w:val="32"/>
          <w:lang w:val="en-US"/>
        </w:rPr>
        <w:t xml:space="preserve">:  </w:t>
      </w:r>
      <w:r>
        <w:rPr>
          <w:sz w:val="32"/>
        </w:rPr>
        <w:t xml:space="preserve">  </w:t>
      </w:r>
      <w:r>
        <w:rPr>
          <w:sz w:val="32"/>
          <w:sz w:val="32"/>
        </w:rPr>
        <w:t>ผลในการวิจัยเชิงทดลองของเด็กชายฤทธิพร  ฟูเฟื่อง  ปรากฏว่า  สภาพของการอยู่ร่วมกันของสังคมในกลุ่มเพื่อน  ผู้เรียนจะมีพฤติกรรมที่เปลี่ยนแปลงไปอย่างเห็นได้ชัด  ผู้เรียนได้รับความอบอุ่น  เพื่อน ๆ ให้การยอมรับ  ลดพฤติกรรมการแกล้งเพื่อนร่วมห้องลงไปอย่างเห็นได้ชัด  นอกจากนี้ยังไม่เป็นผู้ที่ไม่มีลักษณะเห็นแก่ตัว  มีการแบ่งปัน  และให้ความช่วยเหลือเพื่อน ๆ มากขึ้นไม่สร้างความรำคาญให้ครูและเพื่อน</w:t>
      </w:r>
    </w:p>
    <w:p>
      <w:pPr>
        <w:pStyle w:val="Normal"/>
        <w:rPr/>
      </w:pPr>
      <w:r>
        <w:rPr>
          <w:sz w:val="32"/>
        </w:rPr>
        <w:tab/>
      </w:r>
      <w:r>
        <w:rPr>
          <w:b/>
          <w:b/>
          <w:sz w:val="32"/>
          <w:sz w:val="32"/>
        </w:rPr>
        <w:t xml:space="preserve">ครู </w:t>
      </w:r>
      <w:r>
        <w:rPr>
          <w:sz w:val="32"/>
          <w:sz w:val="32"/>
        </w:rPr>
        <w:t xml:space="preserve"> </w:t>
      </w:r>
      <w:r>
        <w:rPr>
          <w:sz w:val="32"/>
          <w:lang w:val="en-US"/>
        </w:rPr>
        <w:t xml:space="preserve">:  </w:t>
      </w:r>
      <w:r>
        <w:rPr>
          <w:sz w:val="32"/>
        </w:rPr>
        <w:t xml:space="preserve"> </w:t>
      </w:r>
      <w:r>
        <w:rPr>
          <w:sz w:val="32"/>
          <w:sz w:val="32"/>
        </w:rPr>
        <w:t>ได้ทราบผลการพัฒนาพฤติกรรมที่จัดให้ผู้เรียนใชเชิงของการทดลองตลอดจนได้แนวคิด  และเข้าใจปัญหา  ความรู้สึกต่าง ๆ ที่ผู้เรียนมีต่อครอบครัวทั้งในทางบวก  และลบ  นอกจากนี้ยังเกิดความภาคภูมิใจในผลงานที่แก้ปัญหาผู้เรียนจนประสบความสำเร็จ  และได้เผยแพร่ให้ครูที่สนใจด้ว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8"/>
        <w:rPr/>
      </w:pPr>
      <w:r>
        <w:rPr/>
        <w:t>ภาคผนว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5920</wp:posOffset>
                </wp:positionH>
                <wp:positionV relativeFrom="paragraph">
                  <wp:posOffset>182880</wp:posOffset>
                </wp:positionV>
                <wp:extent cx="3474720" cy="1280160"/>
                <wp:effectExtent l="5080" t="5080" r="5715" b="14916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280160"/>
                        </a:xfrm>
                        <a:prstGeom prst="cloudCallout">
                          <a:avLst>
                            <a:gd name="adj1" fmla="val -13212"/>
                            <a:gd name="adj2" fmla="val 162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/>
                                <w:rFonts w:ascii="Cordia New" w:hAnsi="Cordia New" w:eastAsia="Cordia New" w:cs="Cordia New"/>
                                <w:color w:val="auto"/>
                              </w:rPr>
                              <w:t>ตัวของฉั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“ลักษณะของตนเอง 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6pt;margin-top:14.4pt;width:273.5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b/>
                          <w:rFonts w:ascii="Cordia New" w:hAnsi="Cordia New" w:eastAsia="Cordia New" w:cs="Cordia New"/>
                          <w:color w:val="auto"/>
                        </w:rPr>
                        <w:t>ตัวของฉั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“ลักษณะของตนเอง 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229870</wp:posOffset>
                </wp:positionV>
                <wp:extent cx="2560320" cy="1188720"/>
                <wp:effectExtent l="2540" t="5080" r="267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188720"/>
                        </a:xfrm>
                        <a:custGeom>
                          <a:avLst/>
                          <a:gdLst>
                            <a:gd name="textAreaLeft" fmla="*/ 0 w 1451520"/>
                            <a:gd name="textAreaRight" fmla="*/ 1451880 w 1451520"/>
                            <a:gd name="textAreaTop" fmla="*/ 0 h 673920"/>
                            <a:gd name="textAreaBottom" fmla="*/ 67428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552" y="9750"/>
                              </a:moveTo>
                              <a:arcTo wR="-3413" hR="-3413" stAng="-9725114" swAng="-11599893"/>
                              <a:lnTo>
                                <a:pt x="35" y="9937"/>
                              </a:lnTo>
                              <a:arcTo wR="10800" hR="10800" stAng="-10525008" swAng="11599893"/>
                              <a:lnTo>
                                <a:pt x="23645" y="14953"/>
                              </a:lnTo>
                              <a:lnTo>
                                <a:pt x="15595" y="19069"/>
                              </a:lnTo>
                              <a:lnTo>
                                <a:pt x="11478" y="110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/>
                                <w:rFonts w:ascii="Cordia New" w:hAnsi="Cordia New" w:eastAsia="Cordia New" w:cs="Cordia New"/>
                                <w:color w:val="auto"/>
                              </w:rPr>
                              <w:t>ลักษณะนิสัยเป็นบุคคลที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4pt;margin-top:18.1pt;width:201.5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/>
                          <w:rFonts w:ascii="Cordia New" w:hAnsi="Cordia New" w:eastAsia="Cordia New" w:cs="Cordia New"/>
                          <w:color w:val="auto"/>
                        </w:rPr>
                        <w:t>ลักษณะนิสัยเป็นบุคคลที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sz w:val="36"/>
        </w:rPr>
      </w:pPr>
      <w:r>
        <w:rPr>
          <w:sz w:val="36"/>
          <w:sz w:val="36"/>
        </w:rPr>
        <w:t>ไม่ค่อยสนใจเรียน</w:t>
      </w:r>
    </w:p>
    <w:p>
      <w:pPr>
        <w:pStyle w:val="Normal"/>
        <w:numPr>
          <w:ilvl w:val="0"/>
          <w:numId w:val="13"/>
        </w:numPr>
        <w:rPr>
          <w:sz w:val="36"/>
        </w:rPr>
      </w:pPr>
      <w:r>
        <w:rPr>
          <w:sz w:val="36"/>
          <w:sz w:val="36"/>
        </w:rPr>
        <w:t>ชอบแกล้งเพื่อน</w:t>
      </w:r>
    </w:p>
    <w:p>
      <w:pPr>
        <w:pStyle w:val="Normal"/>
        <w:numPr>
          <w:ilvl w:val="0"/>
          <w:numId w:val="13"/>
        </w:numPr>
        <w:rPr>
          <w:sz w:val="36"/>
        </w:rPr>
      </w:pPr>
      <w:r>
        <w:rPr>
          <w:sz w:val="36"/>
          <w:sz w:val="36"/>
        </w:rPr>
        <w:t>อยากให้เพื่อนรัก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4320</wp:posOffset>
                </wp:positionH>
                <wp:positionV relativeFrom="paragraph">
                  <wp:posOffset>59055</wp:posOffset>
                </wp:positionV>
                <wp:extent cx="82296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/>
                                <w:rFonts w:ascii="Cordia New" w:hAnsi="Cordia New" w:eastAsia="Cordia New" w:cs="Cordia New"/>
                                <w:color w:val="auto"/>
                              </w:rPr>
                              <w:t>ข้อด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6pt;margin-top:4.65pt;width:64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/>
                          <w:rFonts w:ascii="Cordia New" w:hAnsi="Cordia New" w:eastAsia="Cordia New" w:cs="Cordia New"/>
                          <w:color w:val="auto"/>
                        </w:rPr>
                        <w:t>ข้อด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เพื่อนไว้วางใจให้เป็นตัวแทนการแข่งขันฟุตบอล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มีความรับผิดชอบในงานที่พ่อแม่มอบหมายให้ทำด้วยความเต็มใจ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ดูแลน้องในเวลาที่แม่ทำงาน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91440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/>
                                <w:rFonts w:ascii="Cordia New" w:hAnsi="Cordia New" w:eastAsia="Cordia New" w:cs="Cordia New"/>
                                <w:color w:val="auto"/>
                              </w:rPr>
                              <w:t>ข้อเสี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1.1pt;width:71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/>
                          <w:rFonts w:ascii="Cordia New" w:hAnsi="Cordia New" w:eastAsia="Cordia New" w:cs="Cordia New"/>
                          <w:color w:val="auto"/>
                        </w:rPr>
                        <w:t>ข้อเสี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6"/>
        </w:numPr>
        <w:rPr>
          <w:sz w:val="32"/>
        </w:rPr>
      </w:pPr>
      <w:r>
        <w:rPr>
          <w:sz w:val="32"/>
          <w:sz w:val="32"/>
        </w:rPr>
        <w:t>แกล้งเพื่อน</w:t>
      </w:r>
    </w:p>
    <w:p>
      <w:pPr>
        <w:pStyle w:val="Normal"/>
        <w:numPr>
          <w:ilvl w:val="0"/>
          <w:numId w:val="16"/>
        </w:numPr>
        <w:rPr>
          <w:sz w:val="32"/>
        </w:rPr>
      </w:pPr>
      <w:r>
        <w:rPr>
          <w:sz w:val="32"/>
          <w:sz w:val="32"/>
        </w:rPr>
        <w:t>ไม่สนใจเรียน</w: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320</wp:posOffset>
                </wp:positionH>
                <wp:positionV relativeFrom="paragraph">
                  <wp:posOffset>13335</wp:posOffset>
                </wp:positionV>
                <wp:extent cx="301752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/>
                                <w:rFonts w:ascii="Cordia New" w:hAnsi="Cordia New" w:eastAsia="Cordia New" w:cs="Cordia New"/>
                                <w:color w:val="auto"/>
                              </w:rPr>
                              <w:t>อยากปรับปรุงตนเองในเรื่อ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6pt;margin-top:1.05pt;width:237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/>
                          <w:rFonts w:ascii="Cordia New" w:hAnsi="Cordia New" w:eastAsia="Cordia New" w:cs="Cordia New"/>
                          <w:color w:val="auto"/>
                        </w:rPr>
                        <w:t>อยากปรับปรุงตนเองในเรื่อ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ไม่แกล้งเพื่อ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ตั้งใจเรีย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คำชี้แจง   ให้นักเรียนอ่านเรื่อง  แล้วตัดสินใจว่าชอบใครมากที่สุด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 xml:space="preserve">“ </w:t>
      </w:r>
      <w:r>
        <w:rPr>
          <w:sz w:val="32"/>
          <w:sz w:val="32"/>
        </w:rPr>
        <w:t>บูม “ เป็นคนที่มีความสามารถสูง  ทำงานได้รางวัลบ่อย ๆ และจะคอยช่วยเหลือเพื่อน ๆ ที่สนิทสนมเคยให้ความช่วยเหลือเขาเท่านั้น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 xml:space="preserve">“ </w:t>
      </w:r>
      <w:r>
        <w:rPr>
          <w:sz w:val="32"/>
          <w:sz w:val="32"/>
        </w:rPr>
        <w:t>แบงค์ “ เป็นคนยากจนมีความรู้  ความสามรถพอปานกลาง เมื่อเพื่อน ๆ ได้รับความเดือดร้อนทุก ๆ เรื่อง เขาจะอาสาเข้าช่วยเหลือ  จนบางครั้งตนเอง ทำงานไม่สำเร็จ  ทำให้คะแนนน้อยลง</w:t>
      </w:r>
    </w:p>
    <w:p>
      <w:pPr>
        <w:pStyle w:val="Normal"/>
        <w:numPr>
          <w:ilvl w:val="0"/>
          <w:numId w:val="14"/>
        </w:numPr>
        <w:rPr>
          <w:sz w:val="32"/>
        </w:rPr>
      </w:pPr>
      <w:r>
        <w:rPr>
          <w:sz w:val="32"/>
        </w:rPr>
        <w:t xml:space="preserve">“ </w:t>
      </w:r>
      <w:r>
        <w:rPr>
          <w:sz w:val="32"/>
          <w:sz w:val="32"/>
        </w:rPr>
        <w:t>บิ๊ก “ เป็นผู้มีฐานะดีใครมีปัญหาเขาก็ช่วยเหลือทางการเงินทุกรายไป แต่เป็นการช่วยเหลือเล็ก๐ น้อย ๆ และมักจะแสดงออกให้เห็นว่า ช่วยไปอย่างนั้นเอง ไม่ได้เต็มใจหรอ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5920</wp:posOffset>
                </wp:positionH>
                <wp:positionV relativeFrom="paragraph">
                  <wp:posOffset>183515</wp:posOffset>
                </wp:positionV>
                <wp:extent cx="2286000" cy="1280160"/>
                <wp:effectExtent l="5080" t="5080" r="381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80160"/>
                        </a:xfrm>
                        <a:custGeom>
                          <a:avLst/>
                          <a:gdLst>
                            <a:gd name="textAreaLeft" fmla="*/ 304560 w 1296000"/>
                            <a:gd name="textAreaRight" fmla="*/ 990720 w 1296000"/>
                            <a:gd name="textAreaTop" fmla="*/ 85320 h 725760"/>
                            <a:gd name="textAreaBottom" fmla="*/ 455400 h 7257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/>
                                <w:rFonts w:ascii="Cordia New" w:hAnsi="Cordia New" w:eastAsia="Cordia New" w:cs="Cordia New"/>
                                <w:color w:val="auto"/>
                              </w:rPr>
                              <w:t>บันทึกคำตอบของผู้รีย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29.6pt;margin-top:14.45pt;width:179.95pt;height:100.7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/>
                          <w:rFonts w:ascii="Cordia New" w:hAnsi="Cordia New" w:eastAsia="Cordia New" w:cs="Cordia New"/>
                          <w:color w:val="auto"/>
                        </w:rPr>
                        <w:t>บันทึกคำตอบของผู้รียน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 xml:space="preserve">คนที่ชอบที่สุด  คือ  </w:t>
      </w:r>
      <w:r>
        <w:rPr>
          <w:b/>
          <w:b/>
          <w:sz w:val="36"/>
          <w:sz w:val="36"/>
        </w:rPr>
        <w:t>แบงค์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>จุดที่ชอบ   ชอบช่วยเหลือเพื่อนทุกเรื่องโดยไม่หวังผลอบแทน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</w:rPr>
        <w:t>เหตุผล  เพราะเขาช่วยผู้อื่นแม้ตนเองเดือดร้อนก็ยังเต็มใจช่ว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795</wp:posOffset>
                </wp:positionH>
                <wp:positionV relativeFrom="paragraph">
                  <wp:posOffset>8255</wp:posOffset>
                </wp:positionV>
                <wp:extent cx="2122170" cy="3848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บันทึกผลกิจกรรม  ชอบใครมากที่สุ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30.3pt;mso-wrap-distance-left:9.05pt;mso-wrap-distance-right:9.05pt;mso-wrap-distance-top:0pt;mso-wrap-distance-bottom:0pt;margin-top:0.65pt;mso-position-vertical-relative:text;margin-left:20.8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บันทึกผลกิจกรรม  ชอบใครมากที่สุ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หตุผลของการช่วยที่ผู้เรียนได้ปฏิบัติ  บอกถึงความรู้สึกของการช่วยเหลือผู้อื่นที่มีเหตุผลน่าสนใจ  แม้จะยังเป็นเหตุผลที่ยังวัดไม่ได้แน่ชัดก็ตาม  แต่เหตุผลนั้น ผู้เรียนมีพื้นฐานการอยู่ร่วมกันในสังคมที่ดีพอสมควร  ไม่ได้แสดงว่าผู้เรียนเป็นผู้ที่เห็นแก่ตัวแต่อย่างใ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 xml:space="preserve">กิจกรรมที่  </w:t>
      </w:r>
      <w:r>
        <w:rPr>
          <w:b/>
          <w:sz w:val="44"/>
        </w:rPr>
        <w:t>1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 xml:space="preserve">ช่วยดีหรือไม่ </w:t>
      </w:r>
      <w:r>
        <w:rPr>
          <w:b/>
          <w:sz w:val="44"/>
          <w:lang w:val="en-US"/>
        </w:rPr>
        <w:t>?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 xml:space="preserve">ประเทศชาติกำลังอยู่ในภาวะวิกฤตทางเศรษฐกิจ  มีบุคคลหลายฝ่ายมาเรียกร้อง รณรงค์ให้บริจาคทรัพย์ช่วยชาติ  สุทธิเป็นคนใจบุญ  ชอบช่วยเหลือบุคคลอื่นเสมอ ๆ แต่ฐานะไม่ดีพอ  </w:t>
      </w:r>
      <w:r>
        <w:rPr>
          <w:sz w:val="36"/>
        </w:rPr>
        <w:t xml:space="preserve">( </w:t>
      </w:r>
      <w:r>
        <w:rPr>
          <w:sz w:val="36"/>
          <w:sz w:val="36"/>
        </w:rPr>
        <w:t xml:space="preserve">พอมีพอกิน </w:t>
      </w:r>
      <w:r>
        <w:rPr>
          <w:sz w:val="36"/>
        </w:rPr>
        <w:t xml:space="preserve">) </w:t>
      </w:r>
      <w:r>
        <w:rPr>
          <w:sz w:val="36"/>
          <w:sz w:val="36"/>
        </w:rPr>
        <w:t xml:space="preserve">วันหนึ่งมีผู้มาขอบริจาคหน้าบ้าน  เขามีเงิน  </w:t>
      </w:r>
      <w:r>
        <w:rPr>
          <w:sz w:val="36"/>
        </w:rPr>
        <w:t xml:space="preserve">20  </w:t>
      </w:r>
      <w:r>
        <w:rPr>
          <w:sz w:val="36"/>
          <w:sz w:val="36"/>
        </w:rPr>
        <w:t>บาท  ที่จะใช้ค่าอาหารพอดี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******  </w:t>
      </w:r>
      <w:r>
        <w:rPr>
          <w:sz w:val="36"/>
          <w:sz w:val="36"/>
        </w:rPr>
        <w:t xml:space="preserve">ถ้านักเรียนเป็นสุทธิ  นักเรียนจะบริจาคเงินนั้นหรือไม่  เพราะเหตุใด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</wp:posOffset>
                </wp:positionH>
                <wp:positionV relativeFrom="paragraph">
                  <wp:posOffset>277495</wp:posOffset>
                </wp:positionV>
                <wp:extent cx="27432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2pt;margin-top:21.8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277495</wp:posOffset>
                </wp:positionV>
                <wp:extent cx="27432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21.8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ragraph">
                  <wp:posOffset>277495</wp:posOffset>
                </wp:positionV>
                <wp:extent cx="91440" cy="27432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1.85pt" to="57.55pt,4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ab/>
        <w:t xml:space="preserve">  </w:t>
      </w:r>
      <w:r>
        <w:rPr>
          <w:sz w:val="36"/>
          <w:sz w:val="36"/>
        </w:rPr>
        <w:t>บริจาค</w:t>
      </w:r>
      <w:r>
        <w:rPr>
          <w:sz w:val="36"/>
        </w:rPr>
        <w:tab/>
        <w:tab/>
        <w:tab/>
        <w:tab/>
        <w:tab/>
        <w:tab/>
      </w:r>
      <w:r>
        <w:rPr>
          <w:sz w:val="36"/>
          <w:sz w:val="36"/>
        </w:rPr>
        <w:t>ไม่บริจาค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เพราะ  มีความสงสารด้วยเหตุว่า จำนวนเงินเล็กน้อยของเรามีส่วนช่วยให้สังคมมีฐานะทางเศรษฐกิจดีขึ้น  และยังทำให้ผมมีความสุข มีความภาคภูมิใจในการช่วยเหลือครั้งนี้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235</wp:posOffset>
                </wp:positionH>
                <wp:positionV relativeFrom="paragraph">
                  <wp:posOffset>12700</wp:posOffset>
                </wp:positionV>
                <wp:extent cx="3310890" cy="3848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</w:rPr>
                              <w:t xml:space="preserve">บันทึกผลใบงานที่ กิจกรรมที่  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1  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</w:rPr>
                              <w:t>ช่วยดีหรือไม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pt;height:30.3pt;mso-wrap-distance-left:9.05pt;mso-wrap-distance-right:9.05pt;mso-wrap-distance-top:0pt;mso-wrap-distance-bottom:0pt;margin-top:1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b/>
                          <w:sz w:val="36"/>
                          <w:sz w:val="36"/>
                        </w:rPr>
                        <w:t xml:space="preserve">บันทึกผลใบงานที่ กิจกรรมที่  </w:t>
                      </w:r>
                      <w:r>
                        <w:rPr>
                          <w:b/>
                          <w:sz w:val="36"/>
                        </w:rPr>
                        <w:t xml:space="preserve">1  </w:t>
                      </w:r>
                      <w:r>
                        <w:rPr>
                          <w:b/>
                          <w:b/>
                          <w:sz w:val="36"/>
                          <w:sz w:val="36"/>
                        </w:rPr>
                        <w:t>ช่วยดีหรือไม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</w:r>
      <w:r>
        <w:rPr/>
        <w:t>ผู้เรียนได้อ่านใบกิจกรรมและบันทึกผลด้วยความเห็น  การช่วยผู้อื่นที่มีความลำบากมากกว่าตน  ถ้าทำให้เขาอยู่รอด  หรือมีสภาพความเป็นอยู่ที่ดีขึ้นบ้าง เขาก็มีความภาคภูมิใจ นับได้ว่าผลพฤติกรรมของผู้เรียนเป็นผู้ที่มีน้ำใจ  มีความเอื้อเฟื้อเผื่อแผ่  ครูได้ให้ข้อเสนอแนะเพิ่มเติมในเรื่องของการอยู่ร่วมกันในสังคม  และสังเกตพฤติกรรมต่อไป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 xml:space="preserve">กิจกรรมที่  </w:t>
      </w:r>
      <w:r>
        <w:rPr>
          <w:b/>
          <w:sz w:val="44"/>
        </w:rPr>
        <w:t>2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บุคคลในดวงใจ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</wp:posOffset>
                </wp:positionH>
                <wp:positionV relativeFrom="paragraph">
                  <wp:posOffset>18415</wp:posOffset>
                </wp:positionV>
                <wp:extent cx="1188720" cy="883920"/>
                <wp:effectExtent l="5080" t="5080" r="513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83800"/>
                        </a:xfrm>
                        <a:prstGeom prst="cloudCallout">
                          <a:avLst>
                            <a:gd name="adj1" fmla="val 89421"/>
                            <a:gd name="adj2" fmla="val 43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/>
                                <w:rFonts w:ascii="Cordia New" w:hAnsi="Cordia New" w:eastAsia="Cordia New" w:cs="Cordia New"/>
                                <w:color w:val="auto"/>
                              </w:rPr>
                              <w:t>อภิรักษ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8pt;margin-top:1.45pt;width:93.55pt;height:6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/>
                          <w:rFonts w:ascii="Cordia New" w:hAnsi="Cordia New" w:eastAsia="Cordia New" w:cs="Cordia New"/>
                          <w:color w:val="auto"/>
                        </w:rPr>
                        <w:t>อภิรักษ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sz w:val="32"/>
        </w:rPr>
      </w:pPr>
      <w:r>
        <w:rPr>
          <w:sz w:val="32"/>
          <w:sz w:val="32"/>
        </w:rPr>
        <w:t>เป็นบุคคลที่ยินดี  ช่วยเหลือเพื่อน ๆ เสมอ  ทุกครั้งที่เขาช่วย  เขาจะขอให้บุคคลที่ช่วยนั้นนำผลงานมาแลกเปลี่ยนกัน  หรือช่วยทำงานให้เขา  ถ้าผู้ใดไม่ยินดีแลกหรือช่วยทำงาน  เขาก็จะบ่ายเบี่ยงไป ไม่อยากช่ว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</wp:posOffset>
                </wp:positionH>
                <wp:positionV relativeFrom="paragraph">
                  <wp:posOffset>164465</wp:posOffset>
                </wp:positionV>
                <wp:extent cx="1188720" cy="883920"/>
                <wp:effectExtent l="5080" t="5080" r="503555" b="1085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83800"/>
                        </a:xfrm>
                        <a:prstGeom prst="cloudCallout">
                          <a:avLst>
                            <a:gd name="adj1" fmla="val 88620"/>
                            <a:gd name="adj2" fmla="val 58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/>
                                <w:rFonts w:ascii="Cordia New" w:hAnsi="Cordia New" w:eastAsia="Cordia New" w:cs="Cordia New"/>
                                <w:color w:val="auto"/>
                              </w:rPr>
                              <w:t>อภิวุฒ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8pt;margin-top:12.95pt;width:93.55pt;height:6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/>
                          <w:rFonts w:ascii="Cordia New" w:hAnsi="Cordia New" w:eastAsia="Cordia New" w:cs="Cordia New"/>
                          <w:color w:val="auto"/>
                        </w:rPr>
                        <w:t>อภิวุฒ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sz w:val="32"/>
        </w:rPr>
      </w:pPr>
      <w:r>
        <w:rPr>
          <w:sz w:val="32"/>
          <w:sz w:val="32"/>
        </w:rPr>
        <w:t>เป็นบุคคลที่ช่วยเหลือเพื่อน ๆ เป็นประจำ  เพราะทุกครั้งที่ช่วยเหลือ  เขาจะขอร้องให้ผู้ที่ได้รับช่วยเหลือนั้น รายงานให้ครูทราบ  หรือลงบันทึกความช่วยเหลือในบันทึกของเพื่อน  เพื่อนำไปรายงานให้ครูทราบ  เขาอยากให้ครูรักมาก ๆ และครูที่เคยบอกว่าใครช่วยเหลือเพื่อนมาก ๆ ครูก็จะรักมา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8720</wp:posOffset>
                </wp:positionH>
                <wp:positionV relativeFrom="paragraph">
                  <wp:posOffset>28575</wp:posOffset>
                </wp:positionV>
                <wp:extent cx="731520" cy="274320"/>
                <wp:effectExtent l="5080" t="35560" r="39306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wedgeEllipseCallout">
                          <a:avLst>
                            <a:gd name="adj1" fmla="val 103384"/>
                            <a:gd name="adj2" fmla="val -6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2.25pt;width:57.55pt;height:2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6160</wp:posOffset>
                </wp:positionH>
                <wp:positionV relativeFrom="paragraph">
                  <wp:posOffset>28575</wp:posOffset>
                </wp:positionV>
                <wp:extent cx="731520" cy="274320"/>
                <wp:effectExtent l="5080" t="35560" r="39306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wedgeEllipseCallout">
                          <a:avLst>
                            <a:gd name="adj1" fmla="val 103384"/>
                            <a:gd name="adj2" fmla="val -6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pt;margin-top:2.25pt;width:57.55pt;height:2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0480</wp:posOffset>
                </wp:positionH>
                <wp:positionV relativeFrom="paragraph">
                  <wp:posOffset>120015</wp:posOffset>
                </wp:positionV>
                <wp:extent cx="274320" cy="91440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9.45pt" to="323.95pt,1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sz w:val="44"/>
          <w:sz w:val="44"/>
        </w:rPr>
        <w:t xml:space="preserve">อยากเป็น     </w:t>
      </w:r>
      <w:r>
        <w:rPr>
          <w:b/>
          <w:sz w:val="44"/>
        </w:rPr>
        <w:tab/>
        <w:tab/>
        <w:tab/>
        <w:tab/>
      </w:r>
      <w:r>
        <w:rPr>
          <w:b/>
          <w:b/>
          <w:sz w:val="44"/>
          <w:sz w:val="44"/>
        </w:rPr>
        <w:t>อภิรักษ์</w:t>
      </w:r>
      <w:r>
        <w:rPr>
          <w:b/>
          <w:sz w:val="44"/>
        </w:rPr>
        <w:tab/>
        <w:tab/>
        <w:tab/>
        <w:tab/>
        <w:tab/>
        <w:t xml:space="preserve"> </w:t>
      </w:r>
      <w:r>
        <w:rPr>
          <w:b/>
          <w:b/>
          <w:sz w:val="44"/>
          <w:sz w:val="44"/>
        </w:rPr>
        <w:t>อภิวุฒิ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b/>
          <w:b/>
          <w:sz w:val="44"/>
          <w:sz w:val="44"/>
        </w:rPr>
        <w:t xml:space="preserve">เพราะ     </w:t>
      </w:r>
      <w:r>
        <w:rPr>
          <w:b/>
          <w:b/>
          <w:sz w:val="36"/>
          <w:sz w:val="36"/>
        </w:rPr>
        <w:t>เป็นบุคคลที่ช่วยเหลือเพื่อนเป็นประจำ  เพราะทุกครั้งที่ช่วยเหลือเพื่อน</w:t>
      </w:r>
    </w:p>
    <w:p>
      <w:pPr>
        <w:pStyle w:val="Normal"/>
        <w:ind w:left="1440" w:firstLine="720"/>
        <w:rPr>
          <w:b/>
          <w:b/>
          <w:sz w:val="36"/>
        </w:rPr>
      </w:pPr>
      <w:r>
        <w:rPr>
          <w:b/>
          <w:b/>
          <w:sz w:val="36"/>
          <w:sz w:val="36"/>
        </w:rPr>
        <w:t>เขาจะให้เพื่อนไปบอกครูเพื่อที่จะให้ครูรัก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795</wp:posOffset>
                </wp:positionH>
                <wp:positionV relativeFrom="paragraph">
                  <wp:posOffset>-8255</wp:posOffset>
                </wp:positionV>
                <wp:extent cx="3310890" cy="4762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</w:rPr>
                              <w:t xml:space="preserve">บันทึกผลใบงานกิจกรรมที่  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2  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</w:rPr>
                              <w:t>บุคคลในดวงใ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pt;height:37.5pt;mso-wrap-distance-left:9.05pt;mso-wrap-distance-right:9.05pt;mso-wrap-distance-top:0pt;mso-wrap-distance-bottom:0pt;margin-top:-0.6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b/>
                          <w:sz w:val="36"/>
                          <w:sz w:val="36"/>
                        </w:rPr>
                        <w:t xml:space="preserve">บันทึกผลใบงานกิจกรรมที่  </w:t>
                      </w:r>
                      <w:r>
                        <w:rPr>
                          <w:b/>
                          <w:sz w:val="36"/>
                        </w:rPr>
                        <w:t xml:space="preserve">2  </w:t>
                      </w:r>
                      <w:r>
                        <w:rPr>
                          <w:b/>
                          <w:b/>
                          <w:sz w:val="36"/>
                          <w:sz w:val="36"/>
                        </w:rPr>
                        <w:t>บุคคลในดวงใ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การอ่านผลงานและพูดคุยกับผู้เรียนในกิจกรรมที่  </w:t>
      </w:r>
      <w:r>
        <w:rPr>
          <w:sz w:val="32"/>
        </w:rPr>
        <w:t xml:space="preserve">2  </w:t>
      </w:r>
      <w:r>
        <w:rPr>
          <w:sz w:val="32"/>
          <w:sz w:val="32"/>
        </w:rPr>
        <w:t>สรุปได้ว่าการจะดูว่าใครดีกว่านั้นต้องดูที่บุคคลและประโยชน์ที่ได้รับ  เป็นคำตอบของผู้เรียนที่เลือกตามเหตุผล  ครูได้เพิ่มเติมด้วยการตั้งคำถามว่า  “ ถ้าจะให้ผู้อื่นรักตนเองบ้างล่ะจะทำอย่างไร “ ผู้เรียนได้ให้คำตอบว่า  การที่จะให้ผู้อื่นรักจะต้องปฏิบัติ่อผู้อื่นด้วยใจและความรู้สึกที่ดี ๆ ให้เขาก่อน  จากคำตอบจะเห็นว่า  ผู้เรียนเริ่มเข้าใจ และรู้จักมองความรู้สึกของผู้ที่อยู่ร่วมกันมากขึ้น  ครูจึงได้ทำการสังเกตพฤตกรรมต่อไปนี้</w:t>
      </w: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 xml:space="preserve">กิจกรรมที่  </w:t>
      </w:r>
      <w:r>
        <w:rPr>
          <w:b/>
          <w:sz w:val="44"/>
        </w:rPr>
        <w:t>3</w:t>
      </w:r>
    </w:p>
    <w:p>
      <w:pPr>
        <w:pStyle w:val="Normal"/>
        <w:jc w:val="center"/>
        <w:rPr>
          <w:sz w:val="32"/>
        </w:rPr>
      </w:pPr>
      <w:r>
        <w:rPr>
          <w:b/>
          <w:b/>
          <w:sz w:val="44"/>
          <w:sz w:val="44"/>
        </w:rPr>
        <w:t>แนวทางการปฏิบัติต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</w:r>
      <w:r>
        <w:rPr/>
        <w:t>อภินันท์  เป็นนักเรียนที่มีฐานะปานกลาง  แต่เรียนดี  วันหนึ่งสมชายซึ่งเป็นเพื่อนที่เคยให้การช่วยเหลือทางการเงินแก่อภินันท์และครั้งนี้สมชายไม่ได้ทำการบ้านมาส่งครู  การบ้านครั้งนี้ครูจะให้คะแนนสอบต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*  </w:t>
      </w:r>
      <w:r>
        <w:rPr>
          <w:sz w:val="32"/>
          <w:sz w:val="32"/>
        </w:rPr>
        <w:t>ถ้านักเรียนเป็นอภินันท์  นักเรียนจะทำอย่างไร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( </w:t>
      </w:r>
      <w:r>
        <w:rPr>
          <w:sz w:val="32"/>
          <w:sz w:val="32"/>
        </w:rPr>
        <w:t xml:space="preserve">ให้เลือกวิธีการ  แล้วกรอกข้อความลงในตาราง 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466"/>
        <w:gridCol w:w="2466"/>
        <w:gridCol w:w="2466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การกระทำ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ใคร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ด้อะไร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เสียอะไร</w:t>
            </w:r>
          </w:p>
        </w:tc>
      </w:tr>
      <w:tr>
        <w:trPr>
          <w:trHeight w:val="244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อธิบายให้เพื่อนฟั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2.  </w:t>
            </w:r>
            <w:r>
              <w:rPr>
                <w:sz w:val="32"/>
                <w:sz w:val="32"/>
              </w:rPr>
              <w:t>ให้ลอก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อภินันท์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สมชาย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สมชาย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อภินันท์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ได้ช่วยเหลือให้พ้นจากการสอบต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ได้เพื่อ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ช่วยไม่ให้เพื่อนสอบตก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่วมกันทำผิด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สรุปผลการตัดสิน  ผมเลือกวิธีที่ </w:t>
      </w:r>
      <w:r>
        <w:rPr>
          <w:sz w:val="32"/>
        </w:rPr>
        <w:t xml:space="preserve">1  </w:t>
      </w:r>
      <w:r>
        <w:rPr>
          <w:sz w:val="32"/>
          <w:sz w:val="32"/>
        </w:rPr>
        <w:t>อธิบายให้เพื่อน เพราะว่าผมไม่อยากให้เพื่อนลอก ถ้าเพื่อนลอกการบ้านของผม จะผิดและเป็นการส่งเสริมให้ผมและเพื่อนร่วมกันกระทำผิ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675</wp:posOffset>
                </wp:positionH>
                <wp:positionV relativeFrom="paragraph">
                  <wp:posOffset>46990</wp:posOffset>
                </wp:positionV>
                <wp:extent cx="2945130" cy="3848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</w:rPr>
                              <w:t>เขียนบอกความรู้สึก และความประทับใ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30.3pt;mso-wrap-distance-left:9.05pt;mso-wrap-distance-right:9.05pt;mso-wrap-distance-top:0pt;mso-wrap-distance-bottom:0pt;margin-top:3.7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b/>
                          <w:sz w:val="36"/>
                          <w:sz w:val="36"/>
                        </w:rPr>
                        <w:t>เขียนบอกความรู้สึก และความประทับใ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ให้ความช่วยเหลือ  ในเรื่อง  ช่วยเข็นรถจักรยานให้เพื่อน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ผู้ที่รับความช่วยเหลือ คือ   เด็กชาย  นาวิน  ปิ่นทอง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ความภูมิใจที่ให้ความช่วยเหลือ</w:t>
      </w:r>
    </w:p>
    <w:p>
      <w:pPr>
        <w:pStyle w:val="Normal"/>
        <w:ind w:left="720" w:hanging="0"/>
        <w:rPr>
          <w:sz w:val="32"/>
        </w:rPr>
      </w:pPr>
      <w:r>
        <w:rPr>
          <w:sz w:val="32"/>
          <w:sz w:val="32"/>
        </w:rPr>
        <w:t xml:space="preserve">ทำให้สบายใจที่ได้ช่วยเหลือเขา เพราะว่าเขาเคยช่วยเหลือผมเรื่องเกี่ยวกับคอมพิวเตอร์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915</wp:posOffset>
                </wp:positionH>
                <wp:positionV relativeFrom="paragraph">
                  <wp:posOffset>-100965</wp:posOffset>
                </wp:positionV>
                <wp:extent cx="2762250" cy="3848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บันทึกผลใบงานกิจกรรมที่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0.3pt;mso-wrap-distance-left:9.05pt;mso-wrap-distance-right:9.05pt;mso-wrap-distance-top:0pt;mso-wrap-distance-bottom:0pt;margin-top:-7.95pt;mso-position-vertical-relative:text;margin-left:6.4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บันทึกผลใบงานกิจกรรมที่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ใบงานนี้เป็นการฝึกแนวทางในการปฏิบัติตน  ผู้เรียนได้เลือกแนวทางในการปฏิบัติ  </w:t>
      </w:r>
      <w:r>
        <w:rPr>
          <w:sz w:val="32"/>
        </w:rPr>
        <w:t xml:space="preserve">2  </w:t>
      </w:r>
      <w:r>
        <w:rPr>
          <w:sz w:val="32"/>
          <w:sz w:val="32"/>
        </w:rPr>
        <w:t>แนวทาง คือ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  <w:sz w:val="32"/>
        </w:rPr>
        <w:t>อธิบายให้เพื่อนฟัง  เพราะต้องการช่วยเหลือเพื่อนและไม่อยากให้เพื่อนผิดเหมือนตน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  <w:sz w:val="32"/>
        </w:rPr>
        <w:t>ให้เพื่อนลอก  เพราะต้องการมีเพื่อน  อยากให้ผู้อื่นคบกับตนเองมากขึ้น</w:t>
      </w:r>
    </w:p>
    <w:p>
      <w:pPr>
        <w:pStyle w:val="Normal"/>
        <w:ind w:left="720" w:hanging="0"/>
        <w:rPr>
          <w:sz w:val="32"/>
        </w:rPr>
      </w:pPr>
      <w:r>
        <w:rPr>
          <w:sz w:val="32"/>
          <w:sz w:val="32"/>
        </w:rPr>
        <w:t xml:space="preserve">จากสองทางเลือกที่ผู้เรียนได้เลือกปฏิบัติ  ครุได้ให้ผู้เรียนเลือกตัดสินใจเพียงอย่างใดอย่างหนึ่ง  สรุปว่าผู้เรียนตัดสินใจในวิธีที่ </w:t>
      </w:r>
      <w:r>
        <w:rPr>
          <w:sz w:val="32"/>
        </w:rPr>
        <w:t xml:space="preserve">1  </w:t>
      </w:r>
      <w:r>
        <w:rPr>
          <w:sz w:val="32"/>
          <w:sz w:val="32"/>
        </w:rPr>
        <w:t>และให้เหตุผลเป็นที่น่าพอใจเป็นอย่างมาก</w:t>
      </w:r>
    </w:p>
    <w:p>
      <w:pPr>
        <w:pStyle w:val="Normal"/>
        <w:ind w:left="720" w:hanging="0"/>
        <w:rPr>
          <w:sz w:val="32"/>
        </w:rPr>
      </w:pPr>
      <w:r>
        <w:rPr>
          <w:sz w:val="32"/>
          <w:sz w:val="32"/>
        </w:rPr>
        <w:t xml:space="preserve">หลังการปฏิบัติกิจกรรมที่  </w:t>
      </w:r>
      <w:r>
        <w:rPr>
          <w:sz w:val="32"/>
        </w:rPr>
        <w:t xml:space="preserve">3  </w:t>
      </w:r>
      <w:r>
        <w:rPr>
          <w:sz w:val="32"/>
          <w:sz w:val="32"/>
        </w:rPr>
        <w:t>ครูได้ให้นักเรียนเขียนความประทับใจในสิ่งที่ตนเองได้ให้ความช่วยเหลือเพื่อนในเรื่องที่ภาคภูมิใจมากที่สุ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4"/>
    </w:rPr>
  </w:style>
  <w:style w:type="paragraph" w:styleId="BodyText2">
    <w:name w:val="Body Text 2"/>
    <w:basedOn w:val="Normal"/>
    <w:qFormat/>
    <w:pPr/>
    <w:rPr>
      <w:b/>
      <w:sz w:val="36"/>
    </w:rPr>
  </w:style>
  <w:style w:type="paragraph" w:styleId="BodyText3">
    <w:name w:val="Body Text 3"/>
    <w:basedOn w:val="Normal"/>
    <w:qFormat/>
    <w:pPr/>
    <w:rPr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8:00Z</dcterms:created>
  <dc:creator>oni</dc:creator>
  <dc:description/>
  <dc:language>en-US</dc:language>
  <cp:lastModifiedBy>quizzy</cp:lastModifiedBy>
  <cp:lastPrinted>2003-12-21T14:44:00Z</cp:lastPrinted>
  <dcterms:modified xsi:type="dcterms:W3CDTF">2005-12-07T12:38:00Z</dcterms:modified>
  <cp:revision>2</cp:revision>
  <dc:subject/>
  <dc:title>งานวิจัยในชั้นเรียน</dc:title>
</cp:coreProperties>
</file>